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8-2/202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0. januá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ábiánné Hoffman Már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aczkó Mária GAMESZ igazgató</w:t>
      </w:r>
    </w:p>
    <w:p>
      <w:pPr>
        <w:pStyle w:val="Normal"/>
        <w:ind w:left="1416" w:firstLine="708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>Hubayné Jónyer Szilvia GAMESZ gazdasági 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 2017. január 1. napjával lépett hatályba és az elmúlt időszakban két alkalommal módosult. A módosítás által 2018. május 1. napjával az önkormányzati intézményeknél dolgozók, nyugdíjas dolgozók, CSED-en, GYED-en, GYES-en, GYET-en lévők és a KLIK által Hévízen foglalkoztatott tanár, tanító, iskolatitkár és technikai dolgozók ebédje  560 Ft-ról 595 Ft-ra emelkedett, a vendégétkezés ebéd díja a korábbi 715 Ft-ról 760 Ft-ra módosult. 2019. január 1. napjával a vendég ebéd díja 830 Ft-ra változott, és bevezetésre került a diétás felnőtt ebéd kategória 800 Ft térítési díjj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helyi étkezést biztosító Hévíz Város Önkormányzat Gazdasági Műszaki Ellátó Szervezet (a továbbiakban: GAMESZ) Igazgatója 2020. január 13. napján javaslatot tett, a nyersanyagnormák emelés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MESZ Igazgatója a rendelet módosítás indokaként előadta, hogy a 2019. november hónapban lefolytatott 2020. évi közétkeztetéshez szükséges nyersanyagok és élelmiszerek beszerzési eljárása alapján megkötött éves keretszerződéseik tükrözik az élelmiszerárak globális növekedésé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yersanyagok és élelmiszerek pályázati árai ismeretében megállapították, hogy szükséges az étkezési díjak (gyermekétkeztetés és munkahelyi étkezés) nyersanyagnormáinak az emelése, mely változást 2020. március 1. napjával tudják beveze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munkahelyi étkezés nyersanyagnormái esetében is szükséges  az engedélyezett étkezők normájának 20%-os, a KLIK-es alkalmazotti norma 20%-os, a diétás engedélyezett és diétás KLIK-es alkalmazotti norma 30%-os, valamint a vendégétkezők nyersanyagnormájának 20 %-os emelése. Ez alapján az Ör. 1. számú mellékletében megállapított intézményi térítési díj engedélyezettek, KLIK által foglalkoztatottak ebédjének a térítési díja a jelenlegi </w:t>
      </w:r>
      <w:r>
        <w:rPr>
          <w:rFonts w:cs="Arial" w:ascii="Arial" w:hAnsi="Arial"/>
          <w:b/>
        </w:rPr>
        <w:t>595  Ft-ról, 715 Ft/nap</w:t>
      </w:r>
      <w:r>
        <w:rPr>
          <w:rFonts w:cs="Arial" w:ascii="Arial" w:hAnsi="Arial"/>
        </w:rPr>
        <w:t xml:space="preserve">, engedélyezettek és KLIK dolgozók </w:t>
      </w:r>
      <w:r>
        <w:rPr>
          <w:rFonts w:cs="Arial" w:ascii="Arial" w:hAnsi="Arial"/>
          <w:b/>
        </w:rPr>
        <w:t xml:space="preserve">diétás ebéd </w:t>
      </w:r>
      <w:r>
        <w:rPr>
          <w:rFonts w:cs="Arial" w:ascii="Arial" w:hAnsi="Arial"/>
        </w:rPr>
        <w:t>térítési díja</w:t>
      </w:r>
      <w:r>
        <w:rPr>
          <w:rFonts w:cs="Arial" w:ascii="Arial" w:hAnsi="Arial"/>
          <w:b/>
        </w:rPr>
        <w:t xml:space="preserve"> 800 Ft-ról 1 040 Ft/nap változi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vendégétkezők kiszolgálása a konyha önként vállat feladata, az éthordós étkezők számának növekedése és a kitálalással kapcsolatos többletmunka miatt  a 20 %-os ebéd-nyersanyag norma emelés mellett a térítési díjban szereplő intézményi rezsiköltséget is javasolták a 130 %-ról 160 %-ra megemelni. Ezzel a vendégétkezés térítési díja a </w:t>
      </w:r>
      <w:r>
        <w:rPr>
          <w:rFonts w:cs="Arial" w:ascii="Arial" w:hAnsi="Arial"/>
          <w:b/>
        </w:rPr>
        <w:t>830 Ft/napról 1.130 Ft/napra változik.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vendégétkezők térítési díja a mindenkori élelmiszer nyersanyagnorma, valamint az intézményi rezsiköltség (nyersanyagnorma 160%-a), melyet a mindenkori ÁFA törvény szerint általános forgalmi adóval kell növelni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dokolás az Indokolások Tárában közzétételre kerül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3. § (2) bekezdése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3. §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Cs/>
        </w:rPr>
        <w:t xml:space="preserve">2)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2. §-ban említett vendégétkezők térítési díja a mindenkori élelmiszer nyersanyagnorma, valamint az intézményi rezsiköltség (nyersanyagnorma 160 %-a), melyet a mindenkori Áfa törvény szerinti általános forgalmi adóval kell növel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a rendelet 1. melléklete szerint módosul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Ez a rendelet 2020. március 1. napján lép hatályba és hatályba lépését követő napon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/>
      </w:pPr>
      <w:r>
        <w:rPr>
          <w:rFonts w:eastAsia="Arial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0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04" w:type="dxa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162"/>
        <w:gridCol w:w="1305"/>
        <w:gridCol w:w="1290"/>
        <w:gridCol w:w="1251"/>
        <w:gridCol w:w="1229"/>
        <w:gridCol w:w="1284"/>
      </w:tblGrid>
      <w:tr>
        <w:trPr>
          <w:trHeight w:val="4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8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ersanyag </w:t>
              <w:br/>
              <w:t xml:space="preserve">norma </w:t>
              <w:br/>
              <w:t>Ft/na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</w:t>
              <w:br/>
              <w:t xml:space="preserve">rezsiköltség </w:t>
              <w:br/>
              <w:t>Ft/n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érítési </w:t>
              <w:br/>
              <w:t xml:space="preserve">díj </w:t>
              <w:br/>
              <w:t>Ft/na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% ÁFA Ft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térítési díj </w:t>
              <w:br/>
              <w:t>(Bruttó) Ft/nap</w:t>
            </w:r>
          </w:p>
        </w:tc>
      </w:tr>
      <w:tr>
        <w:trPr>
          <w:trHeight w:val="20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ngedélyezettek: </w:t>
              <w:br/>
            </w:r>
            <w:r>
              <w:rPr>
                <w:rFonts w:cs="Arial" w:ascii="Arial" w:hAnsi="Arial"/>
                <w:bCs/>
              </w:rPr>
              <w:t>Önkormányzati intézményeknél dolgozók, nyugdíjas dolgozók, CSED-en, GYED-en, GYES-en, GYET-en lévő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bé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.b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LIK </w:t>
            </w:r>
            <w:r>
              <w:rPr>
                <w:rFonts w:cs="Arial" w:ascii="Arial" w:hAnsi="Arial"/>
              </w:rPr>
              <w:t>által Hévízen foglalkoztatott tanár, tanító, iskolatitkár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chnikai dolgozók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edélyezettek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IK</w:t>
            </w:r>
            <w:r>
              <w:rPr>
                <w:rFonts w:cs="Arial" w:ascii="Arial" w:hAnsi="Arial"/>
              </w:rPr>
              <w:t xml:space="preserve"> dolgozó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étás-Ebé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</w:tr>
      <w:tr>
        <w:trPr>
          <w:trHeight w:val="2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4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6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1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  </w:t>
      </w:r>
      <w:r>
        <w:rPr>
          <w:rFonts w:cs="Arial" w:ascii="Arial" w:hAnsi="Arial"/>
        </w:rPr>
        <w:t>Az önkormányzati intézményekben folyó munkahelyi étkeztetésről 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releváns, illetve a dolgozói étkezés biztosítása hozzájárul a dolgozók és igénybe vevők alapvető szükségleteinek kielégítéséhez, a jó közérzethez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felhasználási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gazdaság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7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28:00Z</dcterms:created>
  <dc:creator>Hévíz Város Önkormányzat Polgármesteri Hivatal</dc:creator>
  <dc:description/>
  <cp:keywords/>
  <dc:language>en-US</dc:language>
  <cp:lastModifiedBy>Fábiánné Hoffmann Márta</cp:lastModifiedBy>
  <cp:lastPrinted>2018-03-12T13:51:00Z</cp:lastPrinted>
  <dcterms:modified xsi:type="dcterms:W3CDTF">2020-01-22T11:40:00Z</dcterms:modified>
  <cp:revision>4</cp:revision>
  <dc:subject/>
  <dc:title>Iktatószám:</dc:title>
</cp:coreProperties>
</file>